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ATER RESOURCES PLANNING AND DEVELOPMEN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E340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the various phases of water resources planning.</w:t>
        <w:tab/>
        <w:tab/>
        <w:tab/>
        <w:t xml:space="preserve">   </w:t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National water policy adopted to meet the new challenges for development and </w:t>
        <w:tab/>
        <w:tab/>
        <w:t>management of water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. </w:t>
        <w:tab/>
        <w:t xml:space="preserve">The data pertaining to flood control project likely to provide full safety against flood </w:t>
        <w:tab/>
        <w:t xml:space="preserve">upto 50 </w:t>
        <w:tab/>
        <w:t>year frequency are as follows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 of project – 5 lakhs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vage value – 0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 of project to be recovered 5 lakhs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very period -50 years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 rate 6% per annum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enance charges 2% of capital cost.</w:t>
      </w:r>
    </w:p>
    <w:tbl>
      <w:tblPr>
        <w:tblStyle w:val="TableGrid"/>
        <w:tblW w:w="8363" w:type="dxa"/>
        <w:jc w:val="left"/>
        <w:tblInd w:w="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31"/>
        <w:gridCol w:w="455"/>
        <w:gridCol w:w="996"/>
        <w:gridCol w:w="996"/>
        <w:gridCol w:w="996"/>
        <w:gridCol w:w="996"/>
        <w:gridCol w:w="996"/>
        <w:gridCol w:w="996"/>
      </w:tblGrid>
      <w:tr>
        <w:trPr/>
        <w:tc>
          <w:tcPr>
            <w:tcW w:w="19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Flood frequenc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in years)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0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5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0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5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30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40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70</w:t>
            </w:r>
          </w:p>
        </w:tc>
      </w:tr>
      <w:tr>
        <w:trPr>
          <w:trHeight w:val="582" w:hRule="atLeast"/>
        </w:trPr>
        <w:tc>
          <w:tcPr>
            <w:tcW w:w="19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nnual damag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in rupees)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0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5,0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40,0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45,0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61,0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71,0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75,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.</w:t>
        <w:tab/>
        <w:t>Workout the annual cost of the projec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.</w:t>
        <w:tab/>
        <w:t>Determine the annual benefits from frequency da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</w:t>
        <w:tab/>
        <w:t>Workout the Benefit Cost ratio of the project and comment on its viability.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>i.</w:t>
        <w:tab/>
        <w:t>What are steps involved in economic studies.</w:t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ii.</w:t>
        <w:tab/>
        <w:t xml:space="preserve">Write a short note on Master plan approach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hadow pricing on project cost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 xml:space="preserve">What is a diversion head work and what are the objects of providing diversion head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work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ith a neat sketch explain the various components of diversion head work and its </w:t>
        <w:tab/>
        <w:tab/>
        <w:tab/>
        <w:t>func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 xml:space="preserve">Discuss the salient features of Kennedy’s theory for design of earth channel and mention </w:t>
        <w:tab/>
        <w:t>their limit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iscuss the factors that govern the choice of a cross drainage work at a particular sit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for a particular project.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>The yield of water in 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from a catchment area during each successive months is given </w:t>
        <w:tab/>
        <w:t>by table below.</w:t>
      </w:r>
    </w:p>
    <w:tbl>
      <w:tblPr>
        <w:tblStyle w:val="TableGrid"/>
        <w:tblW w:w="8266" w:type="dxa"/>
        <w:jc w:val="left"/>
        <w:tblInd w:w="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5"/>
        <w:gridCol w:w="647"/>
        <w:gridCol w:w="697"/>
        <w:gridCol w:w="818"/>
        <w:gridCol w:w="749"/>
        <w:gridCol w:w="709"/>
        <w:gridCol w:w="708"/>
        <w:gridCol w:w="631"/>
        <w:gridCol w:w="645"/>
        <w:gridCol w:w="709"/>
        <w:gridCol w:w="708"/>
        <w:gridCol w:w="709"/>
      </w:tblGrid>
      <w:tr>
        <w:trPr/>
        <w:tc>
          <w:tcPr>
            <w:tcW w:w="535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Jan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Feb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Mar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pr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May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June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July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ug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Sept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Oct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Nov</w:t>
            </w:r>
          </w:p>
        </w:tc>
        <w:tc>
          <w:tcPr>
            <w:tcW w:w="709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Dec</w:t>
            </w:r>
          </w:p>
        </w:tc>
      </w:tr>
      <w:tr>
        <w:trPr/>
        <w:tc>
          <w:tcPr>
            <w:tcW w:w="535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.4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.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.8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8.4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1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1.9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7.7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.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.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.24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.98</w:t>
            </w:r>
          </w:p>
        </w:tc>
        <w:tc>
          <w:tcPr>
            <w:tcW w:w="709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.68</w:t>
            </w:r>
          </w:p>
        </w:tc>
      </w:tr>
    </w:tbl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the min capacity of reservoir required to allow the above volume of water to</w:t>
      </w:r>
    </w:p>
    <w:p>
      <w:pPr>
        <w:pStyle w:val="Normal"/>
        <w:ind w:left="86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drawn off at a uniform rate, assuming that there is no loss of water over the spillway by Analytical method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.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fine flood routing and explain briefly about hydrological routing and hydraulic </w:t>
        <w:tab/>
        <w:tab/>
        <w:tab/>
        <w:t>rout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.</w:t>
        <w:tab/>
        <w:t>Explain Mass curve method for determining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i.</w:t>
        <w:tab/>
        <w:t>Reservoir capacity for fulfilling the deman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ii.</w:t>
        <w:tab/>
        <w:t>Demand rate from a reservoir of given capacity.</w:t>
        <w:tab/>
        <w:tab/>
        <w:tab/>
        <w:tab/>
        <w:tab/>
        <w:tab/>
        <w:tab/>
        <w:t xml:space="preserve"> 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hat are the factors for selecting a suitable site for a dam?</w:t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Enumerate and briefly discuss the various methods that may be employed for controlling </w:t>
        <w:tab/>
        <w:t>the floods.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>What do you understand by flood forecasting? Why flood forecasts are necessary in life?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ow are they formulated?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short notes o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i.</w:t>
        <w:tab/>
        <w:t>Soil water conservation practic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ii.</w:t>
        <w:tab/>
        <w:t xml:space="preserve">Water harvesting practices. </w:t>
        <w:tab/>
        <w:tab/>
        <w:tab/>
        <w:tab/>
        <w:tab/>
        <w:tab/>
        <w:tab/>
        <w:tab/>
        <w:tab/>
        <w:tab/>
        <w:tab/>
        <w:t xml:space="preserve">      (10)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b5676b"/>
    <w:rPr>
      <w:rFonts w:eastAsiaTheme="minorHAns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Pages>2</Pages>
  <Words>494</Words>
  <Characters>2816</Characters>
  <CharactersWithSpaces>3304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17T08:0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